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9</w:t>
      </w:r>
    </w:p>
    <w:p>
      <w:pPr>
        <w:pStyle w:val="Style21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социально-экономического </w:t>
      </w:r>
    </w:p>
    <w:p>
      <w:pPr>
        <w:pStyle w:val="Style21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Тверской области </w:t>
      </w:r>
    </w:p>
    <w:p>
      <w:pPr>
        <w:pStyle w:val="Style21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ашинс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ind w:left="720" w:hanging="0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widowControl w:val="false"/>
        <w:suppressAutoHyphens w:val="true"/>
        <w:ind w:left="27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Кашинский район расположено на северо-востоке Тверской  области и граничит с Калязинским, Кесовогорским, Рамешковским, Бежецким, Кимрским районами, а также Ярославской област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центр – город Кашин. Удаленность районного центра от г. Тверь составляет 160 к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населения района на 01.01.2012 – 27 023 человека, доля городского населения 58,0 %, доля сельского – 42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 1 985 кв.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тивно – территориальное деление: городское поселение </w:t>
        <w:br/>
        <w:t>г. Кашин и 11 сельских поселени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шинский район занимает выгодное географическое расположение. Имеется автомобильное и железнодорожное сообщение с городами Москва (200 км)  и Санкт-Петербург (750 км). Через муниципальное образование проходит железнодорожная ветка «Москва - Савелово – Сонк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ного фонда Кашинского района составляет                  197,5 тыс. га, в том числе земли сельхозяйственного назначения занимают 136,9 тыс. га, земли лесного фонда – 43,2 тыс.га, земли промышленности 1,9 тыс. га, земли населенных пунктов – 8,2 тыс. га, земли особо охраняемых территорий и объектов – 0,065 тыс.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а в районе хвойно-широколиственные, богатые ягодами, грибами, дичью. Лесистость составляет 27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климатические условия благоприятные. Климат умеренно-континеталь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выявлено несколько  месторождений и проявлений полезных ископаемых, в том числе глины для производства  кирпича и гончарных изделий, песчано-гравийных смесей и строительного песка. Имеются залежи торф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мышленные предприятия Кашинского района по виду экономической деятельности относятся к предприятиям обрабатывающих производств, среди которых преобладают предприятия по производству пищевых продуктов.  Также имеются: предприятие по производству электрооборудования, предприятия по распределению  электроэнергии, газа и в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охозяйственными предприятиями Кашинского района производится 4,5 % от общего объема  продукции сельского хозяйства, произведенной  сельхозпредприятиями Тверской области, в том числе доля продукции растениеводства составляет 5,7 %, животноводства – 3,8 %. В районе более развито животноводство, доля которого в годовом объеме производства продукции сельского хозяйства района составляет 5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поселения - город Кашин располагается старейшая бальнеологическая здравница Тверской области санаторий «Кашин», 125 летний юбилей которой праздновался в 2009 году. Санаторий «Кашин» рассчитан на 350 круглогодичных мест, расположен на территории 11 га и имеет 8 глубинных скважин с минеральной вод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Верхнетроицком сельском поселении находится  известный оздоровительный комплекс Дом отдыха «Тетьково», круглогодичного действия вместимостью 260 человек. Дом отдыха был открыт в 1925 году и расположен на 65 га лесопарковой зоны, на берегу экологически чистой реки Медвед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е племенного коневодческого хозяйства «Снайп» создана база отдыха «Медведица», на которой можно  пройти курс кумысо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шин - один из старинных городов Верхневолжья с богатым историко-культурным наследием и уникальным целостным архитектурно-природным ансамблем. Это второй после г. Твери кафедральный город Тверской епарх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нообразие водных ресурсов, рельефа, растительности, животного мира, памятники истории, археологи, культуры, географические особенности района создают прекрасные возможности для организации отдыха, туризма, экскурсий. </w:t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ind w:left="709" w:hanging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ая ситуация</w:t>
      </w:r>
    </w:p>
    <w:p>
      <w:pPr>
        <w:pStyle w:val="Normal"/>
        <w:suppressAutoHyphens w:val="tru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мографическая ситуация в районе характеризуется сокращением численности населения в результате естественной (число умерших превышает число родившихся  более чем в 2 раза) и небольшой миграционной убыл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растная структура населения: трудоспособное население составляет   57,9 % от общей численности населения района, лица старше трудоспособного возраста – 27,7 %, моложе  – 14,4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сокий уровень смертности объясняется как высокой долей лиц пожилого возраста, так и накоплением неблагоприятных последствий ухудшения социально-экономической обстано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распределения населения по возрастным группам свидетельствует об уменьшении числа детей, что обусловлено сокращением рождаемости. Кроме того, наметилась тенденция сокращения численности населения в трудоспособном возрасте. Если эта тенденция сохранится и в дальнейшем, то через несколько лет перед районом встанет проблема недостатка рабочей силы.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ind w:left="709" w:hanging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ые ресурсы и занятость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трудовых ресурсов за 2011 год составила по оценке                           14,8 тыс. человек,  в том числе трудового населения в трудоспособном возрасте - 13 тыс. человек, из них занятых в экономике – 11,2 тыс. человек, или 86 %. Распределение занятых в экономике следующее: промышленность – 20 %, сельское хозяйство – 9 %, торговля и сфера услуг – 32 %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причина сокращения численности населения в трудоспособном возрасте - общее сокращение численности населения, а также отток рабочей силы за пределы района (работа в Московской област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 все предприятия Кашинского района работали стабильно в штатном режиме. Массовых увольнений и сокращений не зарегистрирова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чало 2012 года численность безработных составила 336 человек, уровень безработицы 2,79 %, заявленная потребность в рабочей силе                            200 вакансий, коэффициент напряженность на рынке рабочей силы - 1,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ограммы Тверской области по реализации дополнительных мероприятий, направленных на снижение напряженности на рынке труда в 2011 году предоставлено 39 субсидий безработным гражданам для организации собственного дела и создания дополнительных рабочих мест. В результате 31 безработный  зарегистрировались в качестве индивидуальных предпринимателей и открыли собственное дело и 8 дополнительных рабочих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ind w:left="2782" w:hanging="26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жизни населения</w:t>
      </w:r>
    </w:p>
    <w:p>
      <w:pPr>
        <w:pStyle w:val="Normal"/>
        <w:suppressAutoHyphens w:val="true"/>
        <w:ind w:left="27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месячная начисленная заработная плата предприятий и организаций района по итогам 2011 года составила 13 334 руб., или 114,0 % к уровню 2010 года, к уровню 2007 года рост составил 169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рост заработной платы достигнут в бюджетной сфере, особенно в образовании.  Размер заработной платы работников образования в 2011 году вырос по сравнению с уровнем 2007 года на 76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высокий темп роста среднемесячной заработной платы отмечается  в строительстве – в 3,2 раза больше  уровня 2007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разрыв в уровнях оплаты труда работников бюджетной и внебюджетной сферы.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составляет  7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олженность по заработной плате в бюджетной сфере и отраслях реального сектора экономики в последние 5 лет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душевые доходы населения района за период с  2007 по 2011 год выросли на 51 % и составили в месяц 8 715 руб. Темп роста  среднедушевых доходов населения не превышает темпы роста величины прожиточного миниму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ind w:left="2782" w:hanging="26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мышленность </w:t>
      </w:r>
    </w:p>
    <w:p>
      <w:pPr>
        <w:pStyle w:val="24"/>
        <w:spacing w:lineRule="auto" w:line="240" w:before="0" w:after="0"/>
        <w:ind w:right="2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мышленные предприятия Кашинского района по виду экономической деятельности относятся к предприятиям группы «обрабатывающие производства». Преобладают предприятия по производству пищевых продуктов, доля которых более 50 % объёма производства промышленной продукции района,  полиграфическая деятельность, производство электрооборудования, производство и распределение  электроэнергии, газа и 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труктура промышленного производства</w:t>
      </w: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  <w:t>(%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959"/>
        <w:gridCol w:w="959"/>
        <w:gridCol w:w="959"/>
        <w:gridCol w:w="960"/>
        <w:gridCol w:w="959"/>
      </w:tblGrid>
      <w:tr>
        <w:trPr>
          <w:trHeight w:val="61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промышленности – 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«Обрабатывающие производства»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-  производство пищевых продук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производство электрооборуд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изводство и распределение электроэнергии, газа и воды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>- производство, передача  и распределение электроэнергии, газа, пара  и горячей во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бор, очистка и распределение воды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24"/>
        <w:spacing w:lineRule="auto" w:line="240" w:before="0" w:after="0"/>
        <w:ind w:left="20"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упными и средними предприятиями района основных видов экономической деятельности в 2011 году отгружено  товаров собственного производства, выполнено работ и услуг собственными силами на сумму более   1 272 млн. руб., что на 103 млн. руб., или на 9 % больше  уровня 201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списочная численность  персонала по крупным и средним предприятиям промышленности за 2011 год  составила 1 94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промышленность Кашинского района представлена такими крупными предприятия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АО «Кашинский завод электроаппаратуры» - производство низковольтной аппаратуры, численность работающих 696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АО «Кашинский ликеро-водочный завод  «Вереск» - ведет свою историю с 1898 года, когда появился Кашинский казенный винный склад                          № 3. Сегодня ОАО «Кашинский ликероводочный завод «Вереск» современное  предприятие, которое производит более 40 наименований видов алкоголь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АО «Завод по розливу минеральной воды «Вереск» - в июле 2011 года у предприятия закончилась лицензия на производство алкогольной продукции. В настоящее время предприятие выпускает только безалкогольные напитки (минеральная вода, лимонады) и бутилированную питьевую воду. Индекс промышленного производства за 2011 год по предприятию составил 61,4 % к уровню 2010 года. Получение новой лицензии предприятием не планиру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АО «Эра» - производство кондитерских изделий, безалкогольных напитков  и розлив минеральной воды «Кашинская», которая подается по трубопроводу из источника № 12 санатория «Кашин» с глубины более 110 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«Марков и К» - производство хлебобулочных изделий, розлив лечебно-минеральной воды «Кашинская курортная»,  торговля нефтепроду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О «Кашинский маслодельно-сыродельный завод» - производство молочных продуктов: кефир, сметана, масло, сыр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же в 2011 году в промышленных объёмах производством пищевых продуктов занимались сельскохозяйственные предприятия  ЗАО «Свободный труд», где в настоящее время  установлены  новые линии по производству творога и сметаны  и ООО «Снайп» (кумыс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ботает филиал ОАО «Ритм» тверского производства топливной аппаратуры «Центролит», относящееся к «металлургическому производству и производству готовых металлических изделий», по выпуску чугунного литья. Среднесписочная численность работников предприятия 160 человек, среднемесячная заработная плата составляет 31,5 тыс. руб. – самая высокая в рай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ind w:left="2782" w:hanging="26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йоне действует 34 сельхозпредприятия со среднегодовой численностью 962 человека. Объём посевных площадей  порядка  42 тыс. га, из них – 8,5 тыс. га  зерновых, более 1 тыс. га картофеля и овощей, остальная площадь – кормовые культуры. Среди районов области Кашинский район  по посевным площадям в целом и площади посева зерновых культур занимает 1 место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624" w:top="1134" w:footer="624" w:bottom="709"/>
          <w:pgNumType w:start="569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по всем формам собственности составляет  10 390  голов, производство мяса - 1 420 тонн, молока – 14 032 тонны.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показатели развития животноводства, растение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66"/>
        <w:gridCol w:w="1275"/>
        <w:gridCol w:w="1331"/>
        <w:gridCol w:w="1221"/>
        <w:gridCol w:w="1134"/>
        <w:gridCol w:w="141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в к 2007 году (%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кота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сельхоз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сельхоз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в сельхоз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лошадей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6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5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в сельхоз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1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продукции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в живом весе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 ч. в сельхоз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в сельхоз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 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нер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в сельхоз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нер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й на 1 корову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в сельхоз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вные площади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5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т.ч. зерновы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овы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66"/>
        <w:gridCol w:w="1275"/>
        <w:gridCol w:w="1331"/>
        <w:gridCol w:w="1221"/>
        <w:gridCol w:w="1134"/>
        <w:gridCol w:w="141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продукции растениеводств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в сельхоз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новолокно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в сельхоз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В сельхоз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в  сельхоз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лено грубых и сочных кормов и травяной муки в сельхоз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счете на 1 условную голову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неров кормовых един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крупных и средних сельхоз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1701" w:footer="709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вотноводстве за 2007-2011 годы уменьшилось поголовье скота и его продуктивность, за исключением поголовья лошадей, которое за анализируемый период,  напротив,  увеличилось на 12 % и на 10 % увеличилось роизводство мяса сельхозпредприятиями. В растениеводстве  увеличились посевные площади под кормовыми культурами на 5 341 га, или 20 %, что позволило заготовить кормов в размере 23,3 ц кормовых единиц в расчете  на 1 условную голову крупного рогатого скота (далее – КРС), или на 37 % больше, чем в 2007 году.  Не смотря на уменьшение посевных площадей под  картофелем на 73 га, или 6 %,  производство картофеля выросло на 1 556 т, или  9 %. Так же в анализируемом периоде наблюдается увеличение производства овощей (морковь, свёкла) сельхозпредприятиями. Объём производства вырос на 43,4 % по сравнению с 2007 годом и составил 770 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списочная численность работников крупных и средних сельхозпредприятий  сократилась на 43,6 % и составила в 2011 году всего 661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учка от сельхозпроизводства за 2011 год составила 370 млн.  руб., что  на 46 млн. руб. больше, чем в 2010 году. Получена прибыль                     60,3 млн. руб., в 2010 году – 33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мотря на сложные погодные условия,  в 2011 году собран  рекордно высокий урожай -  более  16 тысяч тонн зерна, или 114 % к уровню 2010 года. Это пятая часть всего зерна, полученного в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показатели и по производству и урожайности картофеля. Осенью было собрано более 18 тыс. тонн клубней, это 200 % к уровню 2010 года,  при средней урожайности по району 209 центн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в агропромышленный комплекс района было направлено 106 млн. руб., из федерального бюджета порядка 49,5 млн. руб., из областного бюджета – 52,8 млн. руб., из местного – 2,6 млн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ельскохозяйственных предприятий Кашинского района выделяются следующие ведущие хозяйства: колхозы: «Красный Путиловец», «Красная Звезда»,  ЗАО «Свободный труд», ООО «Снайп», ОАО «Румелко  Агр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хоз «Красный Путиловец» - одно из ведущих сельскохозяйственных предприятий России. В колхозе 1,5 тыс. голов крупного рогатого скота, и 600 из них — коровы. Надои — порядка                           3 тыс. литров. А мясо поставляется на тверские мясокомбинаты и в Москву.  В 2010 году  введено в оборот неиспользованных земель площадью 410,8 га. Проведено предотвращение выбытия из сельскохозяйственного оборота земель сельхозугодий площадью  715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О «Свободный труд» создано в 2005 году. Хозяйство имеет 6 977 га сельхозугодий, в том числе пашни – 4 570 га. Хозяйство делает упор на выращивание зарубежных сортов картофеля. Это единственное в Российской Федерации предприятие, имеющее лицензионный договор с компанией «Бавария-Саат реализация» об исключительных правах на использование селекционного достижения сельскохозяйственной культуры - картофеля сорта «Беттина». Также в хозяйстве насчитывается 1 780 голов крупного рогатого скота, имеются четыре молочные фермы, четыре двора для выращивания и откорма молодняка, свинарник и собственный молокозавод. Продуктивность молочного стада за 2010 год составила 4 082 л молока. В конце 2009 года введен в эксплуатацию пункт приема и переработки молока с суточной производительностью 10 тонн. Молоко закупают в  Кашинском, Калязинском и Кесовогорском рай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Снайп» - самое крупное в России предприятие по разведению лошадей башкирской породы и производству, целебного напитка из  молока кобыл - кумыса. Имеет  более чем 4,5 тыс. га земли в Кашинском районе и 3 тыс. га в Кимрском районе. Здесь содержится свыше полутора тысяч лоша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ОО «РУМЕЛКО - АГРО» идет постоянное обновление машинно-тракторного парка.  В 2010 году приобретено техники на сумму  37 млн руб., в 2009 году - на сумму 20 млн руб. Ведутся работы по  реконструкции животноводческих помещений, для размещения КРС и овец романовской породы. Хозяйство работает с породой мясного направления «Герефор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хоз «Красная Звезда» - лидер по производству картофеля в Кашинском районе: с площади 95 га собрал 1 900 т, при урожайности                            200 ц/га. Производство и уборка картофеля осуществляется по немецкой технологии. Колхоз «Красная звезда» с 2000 года является элитхозом по производству семян картофеля высших репродукций (лицензия № 342 от 14.08.2001). Ежегодно хозяйство реализует 2 тыс. тонн картофеля, в том числе – 1 тыс. тонн семенного. На протяжении последних 6 лет хозяйство сотрудничает с европейскими производителями элитных семян картофеля, такими как финская компания «Садокас», немецкая компания «Лангэ и К», голландская компания «Агрико»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зяйстве также содержится 1 200 голов крупного рогатого скота, в том числе - 400 коров, от которых ежегодно получает 1 400 тонн молока. Производство мяса составляет 150 тонн в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занимает в рейтинге 60 место среди сельскохозяйственных предприятий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ойчивые темпы роста реальных денежных доходов создают благоприятные условия для развития оптовой и розничной торговли, услуг общественного питания, бытового обслу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оборот розничной торговли крупных и средних предприятий составил 535 млн руб., что составляет 182 % к уровню 2010 года. Оборот розничной торговли пищевыми продуктами, включая напитки и табачными изделиями, составил 442 млн. руб., что  в 2 раза больше, чем за  2010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развития потребительского рынк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977"/>
        <w:gridCol w:w="977"/>
        <w:gridCol w:w="977"/>
        <w:gridCol w:w="977"/>
        <w:gridCol w:w="959"/>
        <w:gridCol w:w="1134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в к 2007 году (%)</w:t>
            </w:r>
          </w:p>
        </w:tc>
      </w:tr>
      <w:tr>
        <w:trPr>
          <w:trHeight w:val="2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  (млн рубле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ушу населения, (рубле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2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 (млн рубле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2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ушу населения (рубле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платных услуг населению (млн рублей)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ушу населения (рубле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бытовых услуг населению (млн рубле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ушу населения, (рубле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01.01.2012 по данным торгового реестра на территории Кашинского района  осуществляют  торговую деятельность 152 хозяйствующих субъекта, из них с использованием торговых объектов - 119, без использования торговых объектов - 31. Количество торговых объектов 246, из них стационарных - 228, нестационарных - 18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численность работников – 1 668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лощадь торговых объектов  14 748 кв. м. Фактическая обеспеченность  населения площадью торговых объектов 493 кв. м.  на 1000 жителей, что превышает на 19,7 % суммарный норматив минимальной обеспеченности населения площадью торговых объектов  для Каш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были открыты: 5 магазинов общей площадью 1 500 кв. м,  кафе «Пиццерия» на  20 посадочных мест,  фитнес-студия «Лика», прачечная на базе коммунального хозяйства при городской б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имеют свои торговые объекты такие крупные торговые сети как ЗАО «Тандер» (торговая марка Магнит) – 1 магазин, ООО «Ритм-2000» (торговая марка «Тверской купец») – 2 магазина, ЗАО «ТД «Перекрёсток» (торговая марка «Пятёрочка») – 1 магазин и ООО «Мясной Двор» - 2 магази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общественного питания на территории Кашинского района оказывают 10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в районе представляют следующие организации: ООО «Кашинагрострой», ООО «Авангардстрой», ООО «Строитель», ООО «Кашинстрой», ООО «Крупенин и К», ЗАО «Строитель», строительная фирма «Русский терем»,  а также индивидуальные предприниматели, осуществляющие деятельность по производству железобетонных материалов и пило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06"/>
        <w:gridCol w:w="1006"/>
        <w:gridCol w:w="1222"/>
        <w:gridCol w:w="1219"/>
        <w:gridCol w:w="851"/>
        <w:gridCol w:w="14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в к 2007 году (%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о жилья (кв. 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работ, выполненных по виду деятельности «Строительство», по полному кругу организаций (тыс. рублей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95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5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2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елено 2,4 га земли в микрорайоне «Северный»  под строительство жилых домов усадебного типа, в микрорайоне «Южный» ООО «Василёво» выделен земельный участок площадью 3,3 га под строительство 25 жилых домов усадебного ти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2782" w:hanging="26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Кашинского района имеются три специализированных автотранспортных предприятия: ОАО «Кашинское автотранспортное предприятие», ООО «Кашин-трансавто» и ООО «Спектр», а также индивидуальные предприним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сажирские перевозки осуществляет ОАО «Кашинское автотранспортное предприятие», а также 5 индивидуальных предпринимателей, которые оказывают услуги такси (общее количество автомашин - 3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гулярное автобусное сообщение с районным центром имеют 88 %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жная сеть района составляет в целом 401,3 км автомобильных дорог общего пользования, из них: дороги 1 класса – 72,2 км, дороги 2 класса – 161,6 км, дороги 3 класса – 167,5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автодорог общего пользования с твердым покрытием составляет 350,4 км, или 87,3 % от общей протяженности всех автомобильных дорог в Каш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Связ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айона действует 32 отделения почтовой связи.  Общая численность работающих  в этой сфере – 126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электрической связи населению предоставляет ОАО «Ростелеком». Обеспеченность населения домашними телефонными аппаратами сети общего пользования составляет  206,7 единиц на 1000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тели города имеют доступ к скоростной широкополосной сети - Интернет по технологии 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 xml:space="preserve">. Широко распространена сотовая связь, услуги которой представляют ОАО «Вымпелком», ОАО «МТС», ОАО «Мегафон», ОАО «Теле 2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27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01.01.2012  на территории Кашинского района  насчитывается                     927 субъектов малого и среднего предпринимательства, в том числе -                              740 индивидуальных предпринимате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йоне действует муниципальная целевая программа «Поддержка  развития малого и среднего предпринимательства  на территории муниципального образования «Кашинский район»  на 2011-2013 годы». Финансирование в 2011 году осуществлялось за счет средств местного бюджета Кашинского района в размере 95,4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же в 2011 году были израсходованы средства в  размере                          137,8 тыс. руб., полученные из областного фонда софинансирования расходов на реализацию обязательств муниципальных образований Тверской области по поддержке малого и среднего предпринимательства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районного  муниципального учреждения культуры «Кашинская межпоселенческая центральная библиотека» создан и успешно работает Бизнес-цен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ищный фонд Кашинского района на начало 2011 года составил 822,6 тыс. кв. м, в том числе 410,8 тыс. кв. м – общая площадь жилых помещений в г. Кашине, 411,8 тыс. кв. м – на селе. Число жилых квартир в многоквартирных жилых домах  –  9 099, в том числе в г. Кашине – 6 812, на селе – 2 287. Число жилых (индивидуально-определенных) домов 8 656,  в г. Кашине – 1 573, на селе – 7 08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е насчитывается 1 338 многоквартирных домов, общей площадью 494,8 кв.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уги в сфере жилищно-коммунального хозяйства оказывают                             8 организаций, в том числе по видам деятельности: управление многоквартирными домами -1 организация,  многоотраслевые (водоснабжение, водоотведение и очистка сточных вод, утилизация (захоронение)) твердых бытовых отходов – 3 организация; электроснабжение – 2 организации; теплоснабжение – 1 организация, газоснабжение –                                   1 организ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устойчивого развития территории, развития инженерной, транспортной и социальной инфраструктур разработана схема территориального планирования Кашинского района, которая утверждена решением Собрания депутатов Кашинскго района  от 29.06.2011 № 94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ее 50 % жилищного фонда  нуждается в проведении капитального ремо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проводная сеть имеет общую протяженность 250 км, в том числе в городском поселении г. Кашин – 35,6 км. Водоснабжение г. Кашин осуществляется из поверхностного водозабора, расположенного на реке  Кашинка, построенного в 1965 году мощностью 10 400 куб. м в сутки. Большая изношенность (до 85 %)  городской водопроводной сети приводит к большим потерям воды (до 25 %), является причиной частой аварийности на сетях водоснабжения (120-140 аварий в год). Более 22 км сетей водопровода  являются бесхозяй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еленных пунктах района имеется 84 скважины, в том числе 57 - работающих, построенных до 1980 го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угами водоотведения обеспечена только половина жителей Кашина и района. Существующие очистные сооружения в городе Кашин были также введены в эксплуатацию в 1965 году, реконструированы в 1979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протяженность канализационной сети – 35 км, из них 14,7 км - в городе. Протяженность бесхозяйных канализационных сетей – 6,8 к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ношенность  канализационных сетей района и канализационных насосных станций составляет 75 и более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плоснабжение в районе осуществляют 12 муниципальных газовых котельных, из них 9 - в городском поселении г. Кашин и по одной  в д. Верхняя Троица, д. Уницы и д. Давыдово и 7 газовых котельных, находящихся в собственности   предприятий и организаций разных форм собств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обеспеченности  природным газом населения муниципального образования составляет 78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0-2011 годах в рамках областной программы «Газификация Терской области на 2010 год» и районной программы «Газификация Кашинского района 2010-2012г» закончены работы по прокладке газопровода, протяженностью 17 км  от ГРС «Комсомольская» (д. Пустынька) до ГРС «Кашин». Также в рамках этих программ газифицирована  д. Леушино Булатовского сельского поселения, построены внутрипоселковые газоразводящие сети протяженностью 2,1 км,  газ подведён к 40 домовладениям. Закончено строительство первой очереди строительства объекта «Газоснабжение д. Глазатово Кашинского района». Газ подведён к 6 домовлад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окружающей сре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инский район является одним из наименее загрязненных районов области. Район находится в лесной зоне. Главные лесообразующие породы – ель, сосна, береза, осина, ольха, д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фонд Кашинского района состоит из 29 рек, длиной каждая в пределах района от 1 до 70 километров (Дрезна, Мурмышка, Рудомошь, Рам, Медведица, Яхрома, Нерехта, Кашинка, Морзынка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Кашинском районе образовано 3 заказника, имеющие региональный статус (болота Лаптевское, Савицкое, Битюковское) и 11 памятников природы, среди которых лесопарк «Кедр» (посадки сосны сибирской), лесопарк «Тетьково» (заложен в 80-90 годы 19 века), лесопарк «Устиново» (основан в 19 веке генералом Лихачевым), водные источники санатория «Кашин» и д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ом, вывозом и захоронением твердых бытовых отходов на территории района занимается МУП городского поселения г. Кашин  «Коммунальное хозяйство». Захоронение твердых бытовых отходов  осуществляется на единственном полигоне твердых бытовых отходов, который  расположен в 12 км восточнее города Кашин по дороге «Кашин-Переправа» на территории Фарафоновского сельского поселения Кашинского района, ближайший населенный пункт – деревня Рождеств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инвестиции в основной капитал по средним и крупным предприятиям и организациям составили 168 млн. руб., что на 14 млн. руб., или на 9 % больше, чем в 2010 году,  из них, в сельское хозяйство направлено 43 млн. руб. (26 %), в промышленное производство – 58,5 млн. руб. (35 %), в производство и распределение электроэнергии, газа и воды – 23 млн. руб.      (14 %), образование – 16 млн. руб. (10 %), в здравоохранение – 7 млн. руб.                       (5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инвестиций  доля собственных средств предприятий в общем объеме инвестиций составила 49 %, доля привлеченных средств, соответственно, – 51 %, из них доля кредитов банков – 40 %, доля бюджетных средств составила 4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ind w:left="27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равоохранение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>
          <w:sz w:val="28"/>
          <w:szCs w:val="28"/>
        </w:rPr>
        <w:t>Здравоохранение в Кашинском районе представлена двумя медицинскими организациями: г</w:t>
      </w:r>
      <w:r>
        <w:rPr>
          <w:color w:val="000000"/>
          <w:sz w:val="28"/>
          <w:szCs w:val="28"/>
        </w:rPr>
        <w:t xml:space="preserve">осударственное бюджетное учреждение здравоохранения </w:t>
      </w:r>
      <w:r>
        <w:rPr>
          <w:sz w:val="28"/>
          <w:szCs w:val="28"/>
        </w:rPr>
        <w:t xml:space="preserve">«Кашинская стоматологическая поликлиника» и  </w:t>
      </w:r>
      <w:r>
        <w:rPr>
          <w:color w:val="000000"/>
          <w:sz w:val="28"/>
          <w:szCs w:val="28"/>
        </w:rPr>
        <w:t>государственное бюджетное учреждение здравоохранения</w:t>
      </w:r>
      <w:r>
        <w:rPr>
          <w:sz w:val="28"/>
          <w:szCs w:val="28"/>
        </w:rPr>
        <w:t xml:space="preserve"> «Кашинская ЦРБ», в состав которой по состоянию на 01.01.2012  входят поликлиника, детская поликлиника, женская консультация, родильный дом, отделение скорой помощи, а  так же 5 кабинетов врачей общей практики (семейных врачей) и 21 фельдшерско-акушерских пунктов, и г</w:t>
      </w:r>
      <w:r>
        <w:rPr>
          <w:color w:val="000000"/>
          <w:sz w:val="28"/>
          <w:szCs w:val="28"/>
        </w:rPr>
        <w:t>осударственное бюджетное учреждение здравоохранения</w:t>
      </w:r>
      <w:r>
        <w:rPr>
          <w:sz w:val="28"/>
          <w:szCs w:val="28"/>
        </w:rPr>
        <w:t xml:space="preserve"> «Участковая больница им. М.И. Калини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шинская центральная районная больница  в 2011 году работала по выполнению муниципального задания как стационарной, так и амбулаторно-поликлинической помощи. В центральной районной больнице 165 койко-мест круглосуточного стационара, 70 койко-мест дневного стационара при стационаре и 13 койко-мест при поликлин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открыт кабинет врача общей практики (семейного врача) в д. Стулово Фарафоновского сельского поселения  Отремонтированы ещё два кабинета врача общей практики (семейного врача)  в д. Путилово Письяковского сельского поселения  и в д. Козьмодемьяновское  Шепелёвского сельского поселения, открытие которых планируется 2012 году. В 2013 году планируется открытие кабинета врача общей практики (семейного врача) в д. Зобнино Булатовского сельского поселения. С открытием кабинетов врачей общей практики (семейных врачей) в перечисленных выше населённых пунктах, находящиеся там фельдшерско-акушерские пункты закрываются. Всего в районе в результате реорганизации должно будет функционировать 8 кабинетов врачей общей практики (семейных врачей)  и 18 фельдшерско-акушерски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ковая больница им. М.И. Калинина (25 койко-мест сестринского ухода) в настоящее время находится в стадии реорганизации, после которой, до конца 2012 года станет одним из отделений  Кашинской ЦР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е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началу 2012 года в Кашинском районе сохраняется 14  сельских малокомплектных школ, в 9 из них количество обучающихся не превышает 50 человек, 3 городские общеобразовательные школы, 18 муниципальных дошкольных образовательных организаций: 8 - в городе, 10 – на селе и                        3 организации дополнительного образования (детская юношеская спортивная школа, дом детского творчества и кашинская школа искусст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обучающихся в 2011 году в общеобразовательных организациях – 2 052 человека, в том числе на селе - 587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планируется реорганизовать 4 сельские школы путем перерегистрации их  в филиалы. Таким образом, после реорганизации фактически количество школ не изменится, но юридически из 17 школ  останется только 10, в том числе на селе -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ашинском  районе функционирует 18 муниципальных дошкольных образовательных организаций: 8 ДОУ - в городе, 10 – на селе. В 2011 году в  них воспитывалось  1 095 детей дошкольного возраста. В настоящее время  очередь в детские дошкольные организации практически отсутству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шинском районе  функционирует 3 организации дополнительного образования детей, в которых занято 1 252 ребенка,  или  58,3 %  от общего количества детей: Дом детского творчества (600 человек), Детско-юношеская спортивная школа (520 человек), Детская школа искусств (170 челове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ункционирует муниципальное бюджетное учреждение детский оздоровительный лагерь «Сосновый». В период  летней оздоровительной компании в лагере «Сосновый» в 2011 году отдохнуло 197 детей, в 2012 году – 270 детей. 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2"/>
        </w:numPr>
        <w:suppressAutoHyphens w:val="true"/>
        <w:ind w:left="3142" w:hanging="314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сль «Культура» в Кашинском районе представлена: муниципальным бюджетным учреждением культуры «Районный Дом культуры» Кашинского района со своими подразделениями  и двадцатью  сельскими учреждениями культуры (9 коллективов народного творчества, имеют звания «народный» и «образцовый»), районным муниципальным учреждением культуры «Кашинская межпоселенческая центральная библиотека» с 27 филиа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йоне работает  166 клубных формирований, где занимается 3 086 человек, из них:  детских  клубных формирований – 82, для молодёжи – 4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-за недостаточности финансирования  не в полном объеме выполняются мероприятия по противопожарной безопасности, требуется проведение ремонта кровли  Верхнетроицкого, Путоловского и Козьмодемьяновского сельских Домов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зическая культура и спорт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е 47 спортивных сооружений, из них 1 стадион, 21 плоскостное сооружений и 25 спортзалов. В сфере физической культуры работает 38 специалистов, из них 12 - в сельской местности, действует 14 секций. В зимний период в городе и районе работают  3 к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1 год  на территории района проведено 54 соревнования по различным видам спорта и 33 спортивно-массовых мероприятия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 граждан занимающихся физической культурой и спортом  в 2011 году составила 6 007 человек, в 2010 году - 5 430 человек. Увеличилось число инвалидов, занимающихся физической культурой и спор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смены Кашинского района принимали участие в областных, российских и международных соревнованиях. Самым  ярким событием 2011 года стала  победа   Игоря Филиппова  на  чемпионате России по джиу-джит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2782" w:hanging="2640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солидированный бюджет Кашинского района является дотационным, несмотря на увеличение налоговых и неналоговых поступлений в бюджет района (в 2011 году к уровню 2007 года увеличение составило 50,1 %). Обеспечение расходов собственными доходами без учета финансовой помощи от других бюджетов бюджетной системы РФ составляет всего лишь 64,4 %. </w:t>
      </w:r>
    </w:p>
    <w:p>
      <w:pPr>
        <w:pStyle w:val="Normal"/>
        <w:ind w:left="7092" w:firstLine="696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Структура поступления налоговых платежей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консолидированного бюджета Кашинского района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5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1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11 год </w:t>
            </w:r>
          </w:p>
        </w:tc>
      </w:tr>
      <w:tr>
        <w:trPr>
          <w:trHeight w:val="8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собранные на территории района во все уровни бюджетов Российской Федерации и внебюджетные государственные фон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 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8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80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государственные фон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0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доходы (без учета финансовой помощи от других бюджетов бюджетной системы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80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консолидирован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 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 64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консолидирова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 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8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расходы без учета субвенций и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4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2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806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ов без учета субвенций и субсидий собственными доходами  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</w:tbl>
    <w:p>
      <w:pPr>
        <w:pStyle w:val="TextBodyIndent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ые доходы консолидированного бюджета без учета финансовой помощи из других бюджетов бюджетной  системы  Российской Федерации в расчете на одного жителя района увеличились с 4 937 руб. в 2007 году до 7 312 руб.  в 2011 году, или на 48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доходной части консолидированного бюджета Кашинского района  за анализируемый период прослеживается тенденция уменьшения доли собственных доходов бюджета и соответственно увеличение доли   финансовой помощи от других бюджетов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консолидированного бюджета Кашинского района в 2011 году  в расчете на душу населения оставили 20 705 руб., что в 1,8 раза больше, чем в 2007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на социальную сферу приходится более 60 %: образование - 39,1 %, культура – 8,8 %, здравоохранение – 14,5 %. В анализируемом периоде увеличилась доля расходов на жилищно-коммунальное хозяйство с 9,1 % до 13,4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по экономическим статьям наибольшую долю занимают расходы на оплату труда.  За 2011 год они составили 30 % расходной части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анализируемого периода заметно уменьшились:  доля затрат на оплату труда с 35 % до 30 %; доля затрат на увеличение стоимости основных средств с 15,6 % до 7,3 % (больше чем в 2,1 раза); доля затрат на пособия по социальной помощи с 4,9 % до 1,2 %.  Доля затрат на коммунальные услуги, напротив,  увеличилась с 7,8 % до 10,5 %. </w:t>
      </w:r>
    </w:p>
    <w:p>
      <w:pPr>
        <w:pStyle w:val="TextBody"/>
        <w:suppressAutoHyphens w:val="true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27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7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2. Приоритетные направления и ожидаемые результаты развития 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шинский район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sz w:val="28"/>
          <w:szCs w:val="28"/>
        </w:rPr>
        <w:t>на период до 2020 года</w:t>
      </w:r>
      <w:r>
        <w:rPr>
          <w:rStyle w:val="StrongEmphasis"/>
          <w:rFonts w:cs="Arial" w:ascii="Arial" w:hAnsi="Arial"/>
          <w:b w:val="false"/>
        </w:rPr>
        <w:t xml:space="preserve">      </w:t>
      </w:r>
    </w:p>
    <w:p>
      <w:pPr>
        <w:pStyle w:val="27"/>
        <w:spacing w:lineRule="auto" w:line="240" w:before="0" w:after="0"/>
        <w:ind w:left="0" w:hanging="0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ор основных ориентиров развития экономики района на 2013-2020 годы основан на развитии имеющегося потенциала в промышленности, сельском хозяйстве, наличии земельных и природно-сырьевых ресурсов, а также свободных трудов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и главным направлением развития Кашинского муниципального района  является создание стабильной, постоянно развивающейся экономики, обеспечивающей достойные условия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оритетных направлений развития Кашинского муниципального района определены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уровня и качества и качества жизни населения: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здравоохранения;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жилищно-коммунальных услуг;</w:t>
      </w:r>
    </w:p>
    <w:p>
      <w:pPr>
        <w:pStyle w:val="Normal"/>
        <w:ind w:firstLine="1560"/>
        <w:jc w:val="both"/>
        <w:rPr/>
      </w:pPr>
      <w:r>
        <w:rPr>
          <w:sz w:val="28"/>
          <w:szCs w:val="28"/>
        </w:rPr>
        <w:t>- социальное развитие территорий;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системы общего образования;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ы, повышение качества и доступности культурных услуг;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;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храна окружающей среды и рациональное природопользов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экономики Кашинского района:</w:t>
      </w:r>
    </w:p>
    <w:p>
      <w:pPr>
        <w:pStyle w:val="Normal"/>
        <w:ind w:firstLine="1560"/>
        <w:jc w:val="both"/>
        <w:rPr/>
      </w:pPr>
      <w:r>
        <w:rPr>
          <w:sz w:val="28"/>
          <w:szCs w:val="28"/>
        </w:rPr>
        <w:t>- развитие агропромышленного комплекса;</w:t>
      </w:r>
    </w:p>
    <w:p>
      <w:pPr>
        <w:pStyle w:val="Normal"/>
        <w:ind w:firstLine="1560"/>
        <w:jc w:val="both"/>
        <w:rPr/>
      </w:pPr>
      <w:r>
        <w:rPr>
          <w:sz w:val="28"/>
          <w:szCs w:val="28"/>
        </w:rPr>
        <w:t>- развитие промышленности;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ур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вышение эффективности муниципального управления в Кашинском рай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едставлены основные задачи, мероприятия, решаемые и реализуемые для достижения целей по указанным направлениям, достигаемые при этом результат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социально-экономическому  развитию муниципального образования Кашинский район Тверской  области на 2013 -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, задача, мероприят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финансирования, (тыс. 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5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Цель 1. Повышение качества и доступности медицинской помощи.</w:t>
            </w:r>
          </w:p>
        </w:tc>
      </w:tr>
      <w:tr>
        <w:trPr>
          <w:trHeight w:val="15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1. Улучшение материально-технической базы здравоохранения.</w:t>
            </w:r>
          </w:p>
        </w:tc>
      </w:tr>
      <w:tr>
        <w:trPr>
          <w:trHeight w:val="1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е 1. Приобретение для оснащения медицинских организаций района необходимой медицинской техники и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2. Решение кадровых вопросов.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. Обеспечение  молодых специалистов жиль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не менее 2-х квартир ежегодно</w:t>
            </w:r>
          </w:p>
        </w:tc>
      </w:tr>
      <w:tr>
        <w:trPr>
          <w:trHeight w:val="17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Задача 3. Повышение качества и доступности медицинской помощи.</w:t>
            </w:r>
          </w:p>
        </w:tc>
      </w:tr>
      <w:tr>
        <w:trPr>
          <w:trHeight w:val="3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. Открытие кабинетов врачей общей практики (семейных врачей) в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Путило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Козьмодемьяновск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Зобн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Создание  условий для оказания необходимой  медицинской помощи и проведения лечебно-профилактических мероприятий </w:t>
            </w:r>
          </w:p>
        </w:tc>
      </w:tr>
      <w:tr>
        <w:trPr>
          <w:trHeight w:val="283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Цель 2. Повышение уровня и качества предоставляемых услуг жизнеобеспечения, а также качества жилищных условий</w:t>
            </w:r>
          </w:p>
        </w:tc>
      </w:tr>
      <w:tr>
        <w:trPr>
          <w:trHeight w:val="78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1. Осуществление строительства, реконструкции, повышения технического уровня и надежности функционирования централизованных систем водоснабжения, артезианских скважин, шахтных колодцев с применением прогрессивных технологий и оборудования, обеспечивающих подготовку воды, соответствующей установленным требованиям.</w:t>
            </w:r>
          </w:p>
        </w:tc>
      </w:tr>
      <w:tr>
        <w:trPr>
          <w:trHeight w:val="6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. Строительство объекта «Водозабор с комплексом обработки воды для г.Кашина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1 очер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7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чественное улучшение водопроводной воды в соответствии с нормативами и требованиями </w:t>
            </w:r>
          </w:p>
        </w:tc>
      </w:tr>
      <w:tr>
        <w:trPr>
          <w:trHeight w:val="247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 1 очер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1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2 очер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ход на водоснабжение из подземных источников</w:t>
            </w:r>
          </w:p>
        </w:tc>
      </w:tr>
      <w:tr>
        <w:trPr>
          <w:trHeight w:val="2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строительство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очер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2. Реконструкция ветхих водопроводов г. Кашин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водовод Ø 350 мм от водозабора до ул. Северна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водопровод Ø 426 мм от в/н башни до ул. Северна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водопровод Ø 32 мм в мр. «Восточный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водопроводы по ул. Красная, Профинтерна, Смычка, Республиканская,  территория ООО «Луч» - Ø 100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сперебойного  водоснабжения г. Кашин</w:t>
            </w:r>
          </w:p>
        </w:tc>
      </w:tr>
      <w:tr>
        <w:trPr>
          <w:trHeight w:val="1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3. Строительство водопроводов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от ул. Гражданская до ул. Л. Толстого Ø 150 м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ул. Песочная, ул. Смычкам Ø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жителей  и организаций, расположенных на указанных улицах  центральным водоснабжением</w:t>
            </w:r>
          </w:p>
        </w:tc>
      </w:tr>
      <w:tr>
        <w:trPr>
          <w:trHeight w:val="1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4. Реконструкция водопроводного дюкера через р.Кашинска в створе моста первомайский, в створе ул. Пес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ыравнивание и сбалансированность давления в водопроводной сети города </w:t>
            </w:r>
          </w:p>
        </w:tc>
      </w:tr>
      <w:tr>
        <w:trPr>
          <w:trHeight w:val="1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5. Устройство ограждения первого пояса зоны санитарной охраны  городского водозаб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храна санитарной зоны водозабора согласно СНиП 2.04.02.84</w:t>
            </w:r>
          </w:p>
        </w:tc>
      </w:tr>
      <w:tr>
        <w:trPr>
          <w:trHeight w:val="1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6. Реконструкция системы обеззараживания питьевой воды с жидкого хлора на гипохлорит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13-201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ижение риска чрезвычайных ситуаций</w:t>
            </w:r>
          </w:p>
        </w:tc>
      </w:tr>
      <w:tr>
        <w:trPr>
          <w:trHeight w:val="3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7. Внедрение нового технологического оборудования на городском водозаборе – 35 еди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качества водопроводной воды</w:t>
            </w:r>
          </w:p>
        </w:tc>
      </w:tr>
      <w:tr>
        <w:trPr>
          <w:trHeight w:val="5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 8. Замена структурного состава контактных осветлителей на городском водоза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9. Приобретение спецтехники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экскаватор ЭО-3323 (ЕК-12, ЕК-14)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автомашина ЗИЛ-130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автомашина КО-5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обслуживания водопроводных с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9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0. Перевод на автономное газовое отопление Краснопутиловской школы, детского сада и ДК (Письяковское сельское посе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ия средств на отопление</w:t>
            </w:r>
          </w:p>
        </w:tc>
      </w:tr>
      <w:tr>
        <w:trPr>
          <w:trHeight w:val="5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Мероприятие 11. Реконструкция системы отопления д. Уницы Уницкого с/п со строительством модульной котельной мощностью 2,0М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2. Реконструкция системы отопления д. Верхняя Троица Верхнетроицого  сельское поселение  со строительством модульной котельной мощностью 3,3 М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13. Перевод на индивидуальное газовое отопление Давыдовский сельский дом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4. Реконструкция котельной Леушинского сельского дома культуры  с переводом на газовое 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5. Реконструкция угольной котельной д. Пестриков, отапливающей детский сад и школу на 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 16. Ремонт системы водоснабжения д.Коробово  Барыко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 17. Реконструкция водопроводной системы Булатовского сельское поселение 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Булатово, Зобнино, Студёное 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 18. Реконструкция водозабора в д.Верхняя Троица Верхнетроиц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19. Реконструкция очистных сооружений в д. Верхняя Троица Верхнетроицкого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20.  Строительство очистных сооружений для Больницы им. Калинина Верхнетроиц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 21. Капитальный ремонт артскважины и здания насосной станции д. Покровское Давыдо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22. Ремонт водопроводов в д.Лобково, Пустынька Давыдово Давыдовского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23. Реконструкция систем водоснабжения Карабузинско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Карабузи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Фро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24. Реконструкция систем водоснабжения Пестрикоско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Устино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Бузы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25. Реконструкция систем водоснабжения Письяковско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Пути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водоснабжением 70 домовладений</w:t>
            </w:r>
          </w:p>
        </w:tc>
      </w:tr>
      <w:tr>
        <w:trPr>
          <w:trHeight w:val="12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п. Первома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Глазат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домовладений</w:t>
            </w:r>
          </w:p>
        </w:tc>
      </w:tr>
      <w:tr>
        <w:trPr>
          <w:trHeight w:val="5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26. Реконструкция водопроводных сет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лавковско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Завод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 Спас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27. Реконструкция стации обеззараживания воды в д. Уницы Уницкого сельского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28. Ремонт водонапорной башни в д. У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 29. Реконструкция водопроводных сетей Уницкого сельского посел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Униц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Савц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30. Реконструкция водопроводных Фарафоновско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п. Стулово, д. Безгузо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д. Фарафонов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Зеленци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Никулино, Борихи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Маринино – Филипищево-Вячков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31. Восстановление водопроводных сетей д. Шепели и д.Зеленцово Шепелёвского сельского поселения  с заменой ветхих участков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монт колодцев в 17 населённых пунут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о колодцев в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. Савёлково Шепелёв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. Кубасово Шепелёв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. Черемухино Шепелёв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. Мялицино Шепелёв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. Буйково Шепелёвского сельского посел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Цель 3. Развитие социальной сферы и инженерной инфраструктуры территорий, повышение уровня жизни населения.</w:t>
            </w:r>
          </w:p>
        </w:tc>
      </w:tr>
      <w:tr>
        <w:trPr>
          <w:trHeight w:val="2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1. Повышение уровня социального и инженерного обустройства</w:t>
            </w:r>
          </w:p>
        </w:tc>
      </w:tr>
      <w:tr>
        <w:trPr>
          <w:trHeight w:val="69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1. Газификация  городское поселение г. Кашина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Апраксинская и Вонжинская наб.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ификация частного жилого фонда</w:t>
            </w:r>
          </w:p>
        </w:tc>
      </w:tr>
      <w:tr>
        <w:trPr>
          <w:trHeight w:val="1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 наружного газопров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Л. Толстого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ификация частного жилого фонда и соц. объектов</w:t>
            </w:r>
          </w:p>
        </w:tc>
      </w:tr>
      <w:tr>
        <w:trPr>
          <w:trHeight w:val="18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 наружного газопров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р. «Южный» (ул. Сретенская, Юбилейная, Васильевска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ификация частного жилого фонда (перспективная застройка)</w:t>
            </w:r>
          </w:p>
        </w:tc>
      </w:tr>
      <w:tr>
        <w:trPr>
          <w:trHeight w:val="1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строительство наружного газопровод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р. «Северный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ификация частного жилого фонда (перспективная застройка)</w:t>
            </w:r>
          </w:p>
        </w:tc>
      </w:tr>
      <w:tr>
        <w:trPr>
          <w:trHeight w:val="17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 наружного газопров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л. Север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ификация промзо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19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9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 наружного газопро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2. Барыковское сельское посел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поселковый газопровод высокого давления 17,5 км д. Леушино -Тиволино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уровня жизни сельского населения</w:t>
            </w:r>
          </w:p>
        </w:tc>
      </w:tr>
      <w:tr>
        <w:trPr>
          <w:trHeight w:val="2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строитель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ипоселковые газопроводы низкого давления (8 км.)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Артемово-д.Шишелово-д.Барыково- д.Тиволи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6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строитель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6 000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поселковый газопровод высокого давления д. Тиволино-д.Коробо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9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ипоселковые газопроводы низкого давления д. Ясная Поляна, д.Шилково, д.Коробо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4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3. Булатовское с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ипоселковый газопровод низкого давлени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Зобнино 3,8 км (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6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опровод д. Леушино-Судниково-Лужки 5,1 к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строитель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поселковый газопровод 2,6 к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Булатово-Горлово-Студёное Пол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ипоселковый газопровод 2,4 км  д. Булатово - Горлово - Студёное Пол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строитель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азопровод  Леушино-Почапки 2,3 к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е 4. Вернетроицкое с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опровод  Тетьково- Посады- Хрипелёво - н.п. Больница им. Калинина– Слобод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е 5. Давыдовское с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оснабжение д. Лобко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е 6. Карабузинское с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поселковый газопровод Фарафоновка- Репрево-Фролово-Карабузино 18 к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ипоселковый газопровод Репрево-Фролово-Карабузи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ипоселковый газопровод Репрево-Волжанка-Фале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е 7.  Пестриковское с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ипоселковый газопровод д.Бузыко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строительств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8. Письяковское с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ипоселковый газопровод д. Глазатово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ключение 10 домовладений</w:t>
            </w:r>
          </w:p>
        </w:tc>
      </w:tr>
      <w:tr>
        <w:trPr>
          <w:trHeight w:val="69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9. Славковское с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поселковый газопровод Спасско-Славково-Завод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ипоселковый газопров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авково-Завод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0. Уницкое с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поселковый газопровод Уницы-Савци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4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ипоселковый газопров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Савци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1. Фарафоновское с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од и внутрипоселковый газопровод д. Зеленци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9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ипоселковый газопровод Стулово-Безгузо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12. Городское п.г. Кашин Обустройство дворовых территорий МКД и подъездов к ним (60 дворов)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>проектно-изыскательские работы</w:t>
            </w:r>
            <w:r>
              <w:rPr>
                <w:bCs/>
              </w:rPr>
              <w:t xml:space="preserve">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ведение дворовых территорий  МКД г. Кашин  и подъездов к ним в нормативное состояние</w:t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ремонт дворовых покрыт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установка детских площад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3. г. Кашин   Монтаж кровли  закрытых трансформаторных подстанций-10/0,4 кв №№ 1,2,10,12,14,16,17,31,32,34,36,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4. Капитальный ремонт высоковольтных линей-04-кв (замена оп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15. Комплексная компактная застройка и благоустрой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 Барыково Барыковского сельского поселения 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инженерная подготовка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5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щеобразовательная школа на  100 мест, кабинет врача общей практики (семейного врача)  с аптекой,  Дом культуры, инженерная подготовка площадки под строительство 25 малоэтажных одноквартирных жилых домов усадебного типа</w:t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строительство шко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строительства кабинета врача общей практики (семейного врача)  с апте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реконструкция 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6. Устройство уличного освещения деревень Булатовского сельского поселения: Студёное поле, Горлово, Льгово, Деревен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 населённых пунктов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1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17. Реконструкция котельной в д. Верхняя Троица Верхнетроиц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исьяковское сельское поселение модернизация высоковольтной линии  0,4 к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п. Первома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8.  Установка детских площадо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 д. Барыково Барыковского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 населённых пунктов поселения</w:t>
            </w:r>
          </w:p>
        </w:tc>
      </w:tr>
      <w:tr>
        <w:trPr>
          <w:trHeight w:val="2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д. Верхняя Троица, Тетьково Верхнетроицкого сельского поселени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Власьево, Савцыно   Уницкого сельского по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Письяковка, Путилово Письяковского сельского по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Пестриково Пестри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п. Стулово Фарафо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Шепели, - д. Зеленцово, д. Данильцево, Козьмодемьяновское Шепелёвского сельского посел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</w:tabs>
              <w:ind w:left="74" w:hanging="0"/>
              <w:rPr/>
            </w:pPr>
            <w:r>
              <w:rPr/>
              <w:t>Задача 3. Разработка документации территориального планирования сельских поселений</w:t>
            </w:r>
          </w:p>
        </w:tc>
      </w:tr>
      <w:tr>
        <w:trPr>
          <w:trHeight w:val="3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1. Разработка генеральных планов поселений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</w:tabs>
              <w:ind w:left="74" w:hanging="0"/>
              <w:jc w:val="center"/>
              <w:rPr>
                <w:bCs/>
              </w:rPr>
            </w:pPr>
            <w:r>
              <w:rPr/>
              <w:t>Развитие социальной, инженерной и транспортной инфраструктур, повышение эффективности управления  территорией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 2. Разработка правил землепользования и застройки посел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 xml:space="preserve">Задача 3. Ремонт и реконструкция  </w:t>
            </w:r>
            <w:r>
              <w:rPr/>
              <w:t>дорог местного значения.</w:t>
            </w:r>
          </w:p>
        </w:tc>
      </w:tr>
      <w:tr>
        <w:trPr>
          <w:trHeight w:val="6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.    г. Каши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мочный  ремонт уличной дорожной сети (ежегодно не менее 8000 м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ведение уличной дорожной сети в нормативное состояние</w:t>
            </w:r>
          </w:p>
        </w:tc>
      </w:tr>
      <w:tr>
        <w:trPr>
          <w:trHeight w:val="6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2. Ремонт тротуаров (ежегодно не менее 1000 м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едение тротуаров в нормативное состоя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3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3. Комплексная реконструкция отдельных улиц города Кашин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едение всех элементов улиц в нормативное состояние в соответствии с требованиями</w:t>
            </w:r>
          </w:p>
        </w:tc>
      </w:tr>
      <w:tr>
        <w:trPr>
          <w:trHeight w:val="3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реконстр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4. Капитальный ремонт мостов г. Кашин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Московский 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едение мостов в нормативное состояние</w:t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Октябрьский 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   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5. Барыковское с/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автодорог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Барыково, ул. Колхозная (асфальт 1 к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едение дорог в нормальное состояние</w:t>
            </w:r>
          </w:p>
        </w:tc>
      </w:tr>
      <w:tr>
        <w:trPr>
          <w:trHeight w:val="28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подъезд к д.Пузиково  ( грунт 0,7 км, выравнивание, укладка  песчано-гравийной смеси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Шишелово (гравийная 0,8 км, выравнивание, оканавливание, укладка песчано-гравийной смеси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д. Артёмово (грунт 1,2 км выравнивание, оканавливание, укладка песчано-гравийной смеси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6. Верхнетроицкое сельское поселение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а/дороги н.п. Больница им. Калинина – Слобод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7. Давыдовское сельское посе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о дороги Пустынька-Шевелёво-Лобково-Турле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сыпка улиц населённых пункто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Пустын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д. Лобк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8. Письякоское сельское посе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роительство доро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Гапшино (1,5 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Ваньково (1 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д. Бибиково (1,5 к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ремонт дороги д. Путилово (2,5 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9. Ремонт уличной дорожной сети н.п. Славсковского сельского поселения 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. Славко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Бо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Черняти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Ку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0. Ремонт дорожной сети Уницкого сельского поселени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орога Савцино-Братково-Щелково (6 км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улицы с. Уницы (2 км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орога до д. Губце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подъезд д. Македоново (500 м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орога д. Клепцово (5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1. Подъезд  к д. Безгузово Фарафо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оектно-изыскательские работы 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2. Ремонт дорожной сети Шепелёвского сельского поселени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орога  Кашин-Зеленцово-Козьмодемьяновское –Данильце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орога Буйково-Кононо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Буйково - Козьмодемьян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Задача 4. Привлечение и закрепление в сельской местности молодых семей и молодых специалистов.</w:t>
            </w:r>
          </w:p>
        </w:tc>
      </w:tr>
      <w:tr>
        <w:trPr>
          <w:trHeight w:val="1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е 1. П</w:t>
            </w:r>
            <w:r>
              <w:rPr/>
              <w:t>редоставление молодым семьям и молодым специалистам  социальных выплат на приобретение жилья,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иостановление  миграции сельской молодеж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1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28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Цель 4. Обеспечение всестороннего развития и самореализации гражданина за счет создания единого развивающего образовательного пространства, обеспечивающего повышение доступности качественного общего образования, отвечающего текущим и перспективным потребностям района.</w:t>
            </w:r>
          </w:p>
        </w:tc>
      </w:tr>
      <w:tr>
        <w:trPr>
          <w:trHeight w:val="14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1. Обеспечение качества предоставления образовательных услуг организациями общего образования.</w:t>
            </w:r>
          </w:p>
        </w:tc>
      </w:tr>
      <w:tr>
        <w:trPr>
          <w:trHeight w:val="89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. Строительство спортивного  зала для муниципальной бюджетной образовательной организации Коробовская основная общеобразовательная школ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подготовка проекта и сметной документации (2012 год)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 зала (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2. Оборудование школьного стадиона между муниципальными бюджетными образовательными организациями  средней общеобразовательной школой № 3 и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/>
              </w:rPr>
              <w:t>Задача 2. Создание условий для качественного оказания образовательных услуг организациями дополнительного  образования</w:t>
            </w:r>
          </w:p>
        </w:tc>
      </w:tr>
      <w:tr>
        <w:trPr>
          <w:trHeight w:val="12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1. Создание единого центра дополнительного образования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проектир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 строитель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разработка образовательной програм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7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/>
              </w:rPr>
              <w:t>Цель 5. Повышение качества жизни населения через создание условий для доступа к культурным ценностям и творческой реализации личности, усиление влияния культуры на процессы социальных преобразований и экономического развития района</w:t>
            </w:r>
          </w:p>
        </w:tc>
      </w:tr>
      <w:tr>
        <w:trPr>
          <w:trHeight w:val="36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 xml:space="preserve">Задача 1. Обеспечение сохранности объектов историко-культурного наследия. </w:t>
            </w:r>
          </w:p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7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роприятие 1. Ремонт крыши  здания районного муниципального учреждения культуры «Кашинская межпоселенческая центральная библиотека» (здание имеет историческое значени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хранение исторического здания и фондов библиотеки</w:t>
            </w:r>
          </w:p>
        </w:tc>
      </w:tr>
      <w:tr>
        <w:trPr>
          <w:trHeight w:val="5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2. Капитальный ремонт помещений  районного муниципального учреждения культуры «Кашинская межпоселенческая центральная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73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3. Благоустройство городского сада согласно проекту реконструк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едение в порядок места массового культурного отдыха населения</w:t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дача 2. Создание условий для развития творческой культурной сферы и обеспечение равных возможностей доступа к культурным ценностям и информационным ресурсам.</w:t>
            </w:r>
          </w:p>
        </w:tc>
      </w:tr>
      <w:tr>
        <w:trPr>
          <w:trHeight w:val="10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1. </w:t>
            </w:r>
            <w:r>
              <w:rPr/>
              <w:t xml:space="preserve">Приобретение автотранспорта для культурного обслуживания малых деревень работниками Муниципального бюджетного учреждения «Районный дом культуры»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автомоби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изация  обслуживания культурного досуга  жителей  населённых пунктов  района, не имеющих стационарных клубных учреждений.</w:t>
            </w:r>
          </w:p>
        </w:tc>
      </w:tr>
      <w:tr>
        <w:trPr>
          <w:trHeight w:val="2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пец.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500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>
                <w:rFonts w:cs="Calibri"/>
              </w:rPr>
              <w:t>Задача 3. Внедрение современных информационных технологий в культурную деятельность.</w:t>
            </w:r>
          </w:p>
        </w:tc>
      </w:tr>
      <w:tr>
        <w:trPr>
          <w:trHeight w:val="5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роприятие  1. Оснащение сельских библиотек компьютерной техникой (не менее 10 библиотек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2. Продолжение работы по ретроконверсии карточных каталогов в электронный каталог по программе </w:t>
            </w:r>
            <w:r>
              <w:rPr>
                <w:lang w:val="en-US"/>
              </w:rPr>
              <w:t>OPAK</w:t>
            </w:r>
            <w:r>
              <w:rPr/>
              <w:t xml:space="preserve"> </w:t>
            </w:r>
            <w:r>
              <w:rPr>
                <w:lang w:val="en-US"/>
              </w:rPr>
              <w:t>GLOB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4.  Обновление материально-технической базы, реконструкция и ремонт зданий и помещений объектов культуры.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1. Капитальный ремонт крыши Детской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2. Ремонт Путиловского сельского Дома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3. Ремонт Козьмодемьяновского сельского Дома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4. Реконструкция крыши Верхнетроицкого сельского 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 00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5. Приобретение оборудования (звуковой и световой аппаратуры, музыкальных инструментов)  для муниципального бюджетного учреждения «Районный дом культуры»   и учреждений культуры клубного тип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6. Приобретение оборудования для показа 3</w:t>
            </w:r>
            <w:r>
              <w:rPr>
                <w:lang w:val="en-US"/>
              </w:rPr>
              <w:t>D</w:t>
            </w:r>
            <w:r>
              <w:rPr/>
              <w:t xml:space="preserve"> фильмов для РД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7. Приобретение мебели для районного муниципального учреждения культуры «Кашинская межпоселенческая центральная библиотека» (стулья, стеллажи, стол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8. Комплектование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9.  Приобретение аттракционов и установка их в городском са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 мест массового отдыха  населения</w:t>
            </w:r>
          </w:p>
        </w:tc>
      </w:tr>
      <w:tr>
        <w:trPr>
          <w:trHeight w:val="10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10. Оборудование сельских домов культуры автоматической пожарной сигнализацией, проведение противопожарных мероприятий (пропитка деревянных конструкций, занавесей и т.д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противопожарной безопасности</w:t>
            </w:r>
          </w:p>
        </w:tc>
      </w:tr>
      <w:tr>
        <w:trPr>
          <w:trHeight w:val="515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Цель 6. Привлечение населения к активным занятиям физической культурой и спортом, способствующим укреплению его здоровья и продлению периода активной трудовой деятельности.</w:t>
            </w:r>
          </w:p>
        </w:tc>
      </w:tr>
      <w:tr>
        <w:trPr>
          <w:trHeight w:val="217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1. Создание условий для развития спорта среди всех категорий населения.</w:t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. Благоустройство и развитие материально-технической базы Муниципального учреждения  «Стадион»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ограждение территор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троительство детской площад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реконструкция трассы для занятий картинг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реконструкция (укладка) беговой дорож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реконструкция футбольного поля (устройство искусственного покрыти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устройство многофункциональной площадки для игры в баскетбол, волейбол, горо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35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2. Обустройство и развитие материально-технической базы </w:t>
            </w:r>
            <w:r>
              <w:rPr/>
              <w:t>муниципальной бюджетной образовательной организации дополнительного образования детей Детско–юношеская спортивная школа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реконструкция спортивного зала отделения «Самбо» (надстройка второго этажа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реконструкция спортивного зала отделения «Бокс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открытие отделения стрелк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Задача  2. Создание современной спортивной инфраструктуры.</w:t>
            </w:r>
          </w:p>
        </w:tc>
      </w:tr>
      <w:tr>
        <w:trPr>
          <w:trHeight w:val="4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роприятие 1. Реконструкция надстройки над хоккейной площадкой под спортивный комплекс с катком  «искусственный л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2.  Строительство многофункционального спортивного зала на базе государственной бюджетной образовательной организации среднего профессионального образования «Кашин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 3.  Пропаганда физической культуры и спорта как основы здорового образа жизни</w:t>
            </w:r>
          </w:p>
        </w:tc>
      </w:tr>
      <w:tr>
        <w:trPr>
          <w:trHeight w:val="4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роприятие 1. Организация участие жителей района  в областных соревнованиях «Лыжня России», «Кросс наци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2. Организация легкоатлетического пробега Волга-Каши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3. Организация соревнований среди людей с ограниченными возможностя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5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/>
              </w:rPr>
              <w:t>Цель 7. Сохранение благоприятной окружающей среды,  укрепление правопорядка в области охраны окружающей среды и обеспечения экологической безопасности.</w:t>
            </w:r>
          </w:p>
        </w:tc>
      </w:tr>
      <w:tr>
        <w:trPr>
          <w:trHeight w:val="345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1. Повышение качества жизни населения на основе повышения качества среды обитания</w:t>
            </w:r>
          </w:p>
        </w:tc>
      </w:tr>
      <w:tr>
        <w:trPr>
          <w:trHeight w:val="5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1.Реконструкция системы аэрации аэротенков блока биологической очистки на очистных сооружениях канализации с установкой аэраторов НПФ «Экополимер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нижение предельно допустимых концентраций сбросов загрязняющих веществ со сточными вод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2. Реконструкция ветхого напорного коллектора от канализационной насосной станции №1 до ул. Республик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заварийного водоотведения</w:t>
            </w:r>
          </w:p>
        </w:tc>
      </w:tr>
      <w:tr>
        <w:trPr>
          <w:trHeight w:val="3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 3. Реконструкция канализационных дюкеров в створах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Московского мост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Октябрьского мос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5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4. Строительство сетей самотечной канализации в мр. «Восточный» по существующему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тройство канализации в мр. «Восточный»</w:t>
            </w:r>
          </w:p>
        </w:tc>
      </w:tr>
      <w:tr>
        <w:trPr>
          <w:trHeight w:val="3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5.  Замена насосного оборудования канализационной насосной станции №6 на новое (3 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величение производительности канализационной насосной станции №6</w:t>
            </w:r>
          </w:p>
        </w:tc>
      </w:tr>
      <w:tr>
        <w:trPr>
          <w:trHeight w:val="59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6. Реконструкция самотечной канализации по ул. К. Маркса к канализационной насосной станции №5, устройство канализации по ул. Чистяк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ключение жилых домов к центральной канализации</w:t>
            </w:r>
          </w:p>
        </w:tc>
      </w:tr>
      <w:tr>
        <w:trPr>
          <w:trHeight w:val="5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7. Строительство самотечной канализации по ул. Ленина к жилым домам №8, 10 и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8. Строительство канализационной насосной станции на наб. Ушакова, ул. Луначарского, Обновленный труд  Пролетарск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 9. Строительство сливной станции жидких бытовых отходов  на очистных сооружениях канал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орядочевание слива жидких бытовых отходов в систему центральной канализации</w:t>
            </w:r>
          </w:p>
        </w:tc>
      </w:tr>
      <w:tr>
        <w:trPr>
          <w:trHeight w:val="89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10. Реконструкция канализационной насосной станции  юго-западного района г. Кашина с напорным канализационным коллектор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едение системы водоотведения района в соответствие с требованиями СанП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9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1. Реконструкция внутренних напорных трубопроводов Ø200-300 мм с запорной арматурой на канализационной насосной станции № 4 и канализационной насосной станции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заварийного водоот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2. Перевод системы обеззараживания сточных вод на гипохлорит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ижение риска чрезвычайных ситуац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3. Реконструкция фильтров блока доочистки с применением аэротенков НПО «Экополим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блюдение нормы предельно допустимых концентраций загрязняющих веществ при очитке сточных вод</w:t>
            </w:r>
          </w:p>
        </w:tc>
      </w:tr>
      <w:tr>
        <w:trPr>
          <w:trHeight w:val="89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4. Строительство канализационной насосной станции в районе ул. Заводская-Льнозав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едение системы водоотведения района в соответствие с требованиями СанПин</w:t>
            </w:r>
          </w:p>
        </w:tc>
      </w:tr>
      <w:tr>
        <w:trPr>
          <w:trHeight w:val="5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5. Реконструкция напорного канализационного коллектора от канализационной насосной станции № 1  до колодца-гасителя на ул. Мос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заварийного водоотведения</w:t>
            </w:r>
          </w:p>
        </w:tc>
      </w:tr>
      <w:tr>
        <w:trPr>
          <w:trHeight w:val="5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6. Приобретение спецтехники для сбора и вывоза твердых бытовых отходов  (4 автомобиля для твердых бытовых отходов  и 4 – для вывоза крупногабаритных бытовых отход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старой техники на новую, улучшение качества сбора твердых бытовых отходов</w:t>
            </w:r>
          </w:p>
        </w:tc>
      </w:tr>
      <w:tr>
        <w:trPr>
          <w:trHeight w:val="79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7. Приобретение контейнеров для сбора бытовых отходов. (120 шт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едение услуги по сбору крупногабаритного мусора в соответствие с санитарными нормами</w:t>
            </w:r>
          </w:p>
        </w:tc>
      </w:tr>
      <w:tr>
        <w:trPr>
          <w:trHeight w:val="6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8. Оборудование новых площадок для сбора твердых бытовых отходов  (16 площад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учшение ситуации по сбору и вывозу твердых бытовых отходов</w:t>
            </w:r>
          </w:p>
        </w:tc>
      </w:tr>
      <w:tr>
        <w:trPr>
          <w:trHeight w:val="2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74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19. Реконструкция систе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одоотведения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д. Верхняя Троица Верхнетроиц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Давыдово Давыдовского сельского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д. Уницы Уницкого сельского по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п. Стулово Фарафоновского сельского по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20. Приобретение мусоровозов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улатов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ерхнетроиц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ниц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 21. Закупка контейнеров и обустройство контейнерных площадо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рыков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улатов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ерхнетроиц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выдов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рабузин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стриков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исьяков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лавков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ниц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арафонов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епелёв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Цель 8. Повышение  производства конкурентоспособной сельскохозяйственной продукции и продовольствия.</w:t>
            </w:r>
          </w:p>
        </w:tc>
      </w:tr>
      <w:tr>
        <w:trPr>
          <w:trHeight w:val="17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ача 1. Стимулирование сельскохозяйственных предприятий</w:t>
            </w:r>
          </w:p>
        </w:tc>
      </w:tr>
      <w:tr>
        <w:trPr>
          <w:trHeight w:val="190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 Предоставление субсидий по направления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улучшение плодородия почвы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риобретение племенного скот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искусственное осеменени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поддержка молочного животноводства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риобретение элитных семян,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</w:t>
            </w:r>
            <w:r>
              <w:rPr/>
              <w:t>- приобретение вакцины и  ветеринарных препар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9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54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Задача 8.2. Увеличение </w:t>
            </w:r>
            <w:r>
              <w:rPr>
                <w:rFonts w:cs="Calibri"/>
              </w:rPr>
              <w:t>производства основных видов сельскохозяйственной продукции, производства пищевых продуктов</w:t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1 Реконструкция пункта приёма  и переработки молока ЗАО «Свободный Тру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аживание производства сметаны  и творога</w:t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2. Реконструкция убойного цеха ЗАО «Свободный Тру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изводства мяса крупнорогатого скота</w:t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3. Строительство комплекса для откорма скота  ЗАО «Свободный Тру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е 4. Проектирование цеха по производству сухого молока ООО «Снай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аживание производства сухого  молока </w:t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5. Реконструкция убойного цеха ООО «Снай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изводства деликатесов из конины</w:t>
            </w:r>
          </w:p>
        </w:tc>
      </w:tr>
      <w:tr>
        <w:trPr>
          <w:trHeight w:val="11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6. Строительство колбасного цеха ООО «Снай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7. Строительство конефермы на 120 голов  ООО «Снай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изводства кумыса</w:t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8. Модернизация дойного и кумысного участков ООО «Снай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4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Цель 9. Повышение конкурентоспособности предприятий промышленности Кашинского района  как материальной основы повышения качества жизни населения.</w:t>
            </w:r>
          </w:p>
        </w:tc>
      </w:tr>
      <w:tr>
        <w:trPr>
          <w:trHeight w:val="463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1. Модернизация промышленного производства, за счет обеспечения роста инвестиций в основной капитал промышленного комплекса.</w:t>
            </w:r>
          </w:p>
        </w:tc>
      </w:tr>
      <w:tr>
        <w:trPr>
          <w:trHeight w:val="70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/>
              </w:rPr>
              <w:t>Мероприятия 1. Содействие промышленным предприятиям района в организации их участия в реализации  программ различного уровня, направленных на модернизацию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2.  Повышение конкурентоспособности и объёмов производства промышленной продукции</w:t>
            </w:r>
          </w:p>
        </w:tc>
      </w:tr>
      <w:tr>
        <w:trPr>
          <w:trHeight w:val="5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Мероприятие 1. Строительство модульной котельной на 7,5 МВт ОАО «Кашинский завод ЭА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нижение затрат на отопление производственных цехов </w:t>
            </w:r>
          </w:p>
        </w:tc>
      </w:tr>
      <w:tr>
        <w:trPr>
          <w:trHeight w:val="70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Мероприятие 9.2.2. Освоение производства новых видов продукции ОАО «Кашинский завод ЭАП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воение производства: реле 200-315А, 400А и 500А, контакторов  на 315А, 400А и 500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Мероприятие 3. Приобретение и установка новой линии для розлива питьевой воды в емкости 19 л. ОАО «Э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выпуска питьевой бутилированной воды</w:t>
            </w:r>
          </w:p>
        </w:tc>
      </w:tr>
      <w:tr>
        <w:trPr>
          <w:trHeight w:val="4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Мероприятие 4. Налаживание розлива минеральной воды в стеклянную тару емкостью 0,33-0,5л ОАО «Э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выпуска минеральной воды</w:t>
            </w:r>
          </w:p>
        </w:tc>
      </w:tr>
      <w:tr>
        <w:trPr>
          <w:trHeight w:val="4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Мероприятие 5. Освоение производства кондитерских изделий с начинкой ОАО «Э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объёмов выпуска кондитерских изделий</w:t>
            </w:r>
          </w:p>
        </w:tc>
      </w:tr>
      <w:tr>
        <w:trPr>
          <w:trHeight w:val="421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ль 10. Формирование эффективного, конкурентоспособного туристского комплекса,  способствующего росту туристских услуг, их вкладу в развитие территории и экономики Кашинского района.</w:t>
            </w:r>
          </w:p>
        </w:tc>
      </w:tr>
      <w:tr>
        <w:trPr>
          <w:trHeight w:val="443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Задача 1. Комплексное развитие туристско-рекреационных территорий (опорных туристических зон) в Кашинком районе, создание современного рынка туристских услуг</w:t>
            </w:r>
          </w:p>
        </w:tc>
      </w:tr>
      <w:tr>
        <w:trPr>
          <w:trHeight w:val="47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роприятие 1.Формирование перечня инвестиционных проектов в сфере тур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величение туристского потока на территорию муниципального образования Кашинский рай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2. Реконструкция и  строительство  объектов размещения туристов, отвечающих современным стандар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3   Организация  на  базе предприятий торговли, общественного питания   дегустаций продукции  Кашинских производител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/>
              </w:rPr>
              <w:t>Задача 2 Позиционирование Кашинского района, как района, благоприятного для развития туризма.</w:t>
            </w:r>
          </w:p>
        </w:tc>
      </w:tr>
      <w:tr>
        <w:trPr>
          <w:trHeight w:val="5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6" w:hanging="0"/>
              <w:jc w:val="center"/>
              <w:rPr>
                <w:bCs/>
              </w:rPr>
            </w:pPr>
            <w:r>
              <w:rPr>
                <w:bCs/>
              </w:rPr>
              <w:t>Мероприятие 1. Подготовка информационных презентационных материалов (</w:t>
            </w:r>
            <w:r>
              <w:rPr/>
              <w:t>специализированных  выставочных стендов), ориентированных на продвижение Каш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6" w:hanging="0"/>
              <w:jc w:val="center"/>
              <w:rPr>
                <w:bCs/>
              </w:rPr>
            </w:pPr>
            <w:r>
              <w:rPr/>
              <w:t>Мероприятие 2. Участие в информационных мероприятиях и выставках, размещение информации на информационном туристском сайте и в региональных изданиях, посвящённых туристским ресурс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Издание  специализированного путевод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0,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раж 50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2268"/>
        <w:gridCol w:w="3402"/>
      </w:tblGrid>
      <w:tr>
        <w:trPr>
          <w:trHeight w:val="1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74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Цель 11. Рост качества системы  муниципального управления, технологичности и нацеленности на достижение конкретных результатов в процессе выполнения функций по реализации приоритетов социально-экономического развития, удовлетворения потребностей граждан и общества в муниципальных услугах</w:t>
            </w:r>
          </w:p>
        </w:tc>
      </w:tr>
      <w:tr>
        <w:trPr>
          <w:trHeight w:val="175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1.Совершенствование организационно-штатной структуры муниципальных органов  исполнительной власти.</w:t>
            </w:r>
          </w:p>
        </w:tc>
      </w:tr>
      <w:tr>
        <w:trPr>
          <w:trHeight w:val="58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 Преобразование сельских поселений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единение Славковского сельского поселения и Верхнетроицкого сельского поселения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единение Давыдовского сельского поселения  и Уницкого сельского поселения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единение Шепелёвского сельского поселения и Пестриковского сельского поселения;</w:t>
            </w:r>
          </w:p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единение Карабузинсокого сельского поселения  и Фарафоновоского сельского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 2. Передача функций по ведению бухгалтерского учета от администраций  сельских поселений в создаваемую  централизованную  бухгалтерскую  служб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 3. Оптимизация численности муниципальных служащих путем перевода отдельных специалистов из категории муниципальных служащих в служащ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</w:rPr>
              <w:t>Задача 2. Повышение прозрачности деятельности органов местного самоуправления.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е</w:t>
            </w:r>
            <w:r>
              <w:rPr/>
              <w:t xml:space="preserve">  1. Подготовка и опубликование ежегодного отчета о  деятельности администрации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е</w:t>
            </w:r>
            <w:r>
              <w:rPr/>
              <w:t xml:space="preserve">  2. Опубликование нормативных правовых актов и информации о деятельности администрации района  официальном  сайта  администрации  в сети Интерн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е 3.</w:t>
            </w:r>
            <w:r>
              <w:rPr/>
              <w:t xml:space="preserve"> Разработка и утверждение административных регламентов предоставления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ероприятие 4.  Переход к предоставлению муниципальных услуг в электронном  вид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сновные индикаторы развития муниципального образования Кашинский район на период до 2020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216"/>
        <w:gridCol w:w="993"/>
        <w:gridCol w:w="1134"/>
        <w:gridCol w:w="1276"/>
        <w:gridCol w:w="1134"/>
        <w:gridCol w:w="1134"/>
        <w:gridCol w:w="1134"/>
        <w:gridCol w:w="1134"/>
        <w:gridCol w:w="1276"/>
        <w:gridCol w:w="1275"/>
      </w:tblGrid>
      <w:tr>
        <w:trPr>
          <w:trHeight w:val="36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ндикатор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6" w:right="-108" w:firstLine="2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2 год  оценка               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3 г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5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16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7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8 г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9 го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0 год 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ышленност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4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по видам экономической деятельности (D+E) в действующих ценах каждого года - 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167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413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72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93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27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50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78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488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95383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рабатывающие производства ( D 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49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5509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575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65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58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57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59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477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33708</w:t>
            </w:r>
          </w:p>
        </w:tc>
      </w:tr>
      <w:tr>
        <w:trPr>
          <w:trHeight w:val="7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изводство и распределение электроэнергии, газа и воды (E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7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0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4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43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83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2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41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61675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укция сельского хозяйства во всех категориях хозяйств в ценах соответствующих лет - 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л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216"/>
        <w:gridCol w:w="993"/>
        <w:gridCol w:w="1134"/>
        <w:gridCol w:w="1276"/>
        <w:gridCol w:w="1134"/>
        <w:gridCol w:w="1134"/>
        <w:gridCol w:w="1134"/>
        <w:gridCol w:w="1134"/>
        <w:gridCol w:w="1276"/>
        <w:gridCol w:w="1275"/>
      </w:tblGrid>
      <w:tr>
        <w:trPr>
          <w:trHeight w:val="18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о продукции сельского хозяйства в натуральном выражении в сельхозпредприятиях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а всех видов скота (реализация на убой в живом весе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6"/>
              <w:jc w:val="right"/>
              <w:rPr/>
            </w:pPr>
            <w:r>
              <w:rPr/>
              <w:t>14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шту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6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а (в весе после доработк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6"/>
              <w:jc w:val="right"/>
              <w:rPr/>
            </w:pPr>
            <w:r>
              <w:rPr/>
              <w:t>15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е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ое предприниматель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средних предприятий (на конец года), всего           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9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алых предприятий, включая микропредприятия (на конец года), 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>
          <w:trHeight w:val="9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индивидуальных предпринимателей, всего           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216"/>
        <w:gridCol w:w="993"/>
        <w:gridCol w:w="1134"/>
        <w:gridCol w:w="1276"/>
        <w:gridCol w:w="1134"/>
        <w:gridCol w:w="1134"/>
        <w:gridCol w:w="1134"/>
        <w:gridCol w:w="1134"/>
        <w:gridCol w:w="1276"/>
        <w:gridCol w:w="1275"/>
      </w:tblGrid>
      <w:tr>
        <w:trPr>
          <w:trHeight w:val="30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стици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2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 за счет всех источников финансирования (без субъектов малого предпринимательства и параметров неформальной деятельности) в ценах соответствующих лет - 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л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  - всего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л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142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157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175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194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213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235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2589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282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3076,4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л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89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нежные доходы насе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ходы населения - 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л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6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ребительский рыно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розничной торговли  в ценах соответствующих л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л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</w:t>
            </w:r>
          </w:p>
        </w:tc>
      </w:tr>
      <w:tr>
        <w:trPr>
          <w:trHeight w:val="70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 в ценах соответствующих л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л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216"/>
        <w:gridCol w:w="993"/>
        <w:gridCol w:w="1134"/>
        <w:gridCol w:w="1276"/>
        <w:gridCol w:w="1134"/>
        <w:gridCol w:w="1134"/>
        <w:gridCol w:w="1134"/>
        <w:gridCol w:w="1134"/>
        <w:gridCol w:w="1276"/>
        <w:gridCol w:w="1275"/>
      </w:tblGrid>
      <w:tr>
        <w:trPr>
          <w:trHeight w:val="2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отраслей жизнеобеспечения и  социальной сфер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 населением за свой счет и с помощью кредит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 на челове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тоимость предоставляемых населению  жилищно-коммунальных услуг, рассчитанная  по экономически обоснованным тарифам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8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6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087</w:t>
            </w:r>
          </w:p>
        </w:tc>
      </w:tr>
      <w:tr>
        <w:trPr>
          <w:trHeight w:val="12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жилищно-коммунальных услуг, оказываемых населению, в расчете на 1 кв.м. общей площади жиль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216"/>
        <w:gridCol w:w="993"/>
        <w:gridCol w:w="1134"/>
        <w:gridCol w:w="1276"/>
        <w:gridCol w:w="1134"/>
        <w:gridCol w:w="1134"/>
        <w:gridCol w:w="1134"/>
        <w:gridCol w:w="1134"/>
        <w:gridCol w:w="1276"/>
        <w:gridCol w:w="1275"/>
      </w:tblGrid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чными койко-мест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йко-мест на 10 тыс. ж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ом числе койко-местами дневного стационара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йко-мест на 10 тыс. ж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ми организация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9" w:hanging="0"/>
              <w:jc w:val="center"/>
              <w:rPr/>
            </w:pPr>
            <w:r>
              <w:rPr/>
              <w:t>посещений в смену на 10 тыс.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8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человек на 10 тыс.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рачами  общей практики (семейными врачам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человек на 10 тыс.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7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м медицинским персоналом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человек на 10 тыс.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7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_"/>
    <w:basedOn w:val="Style11"/>
    <w:qFormat/>
    <w:rPr>
      <w:sz w:val="27"/>
      <w:szCs w:val="27"/>
      <w:lang w:bidi="ar-SA"/>
    </w:rPr>
  </w:style>
  <w:style w:type="character" w:styleId="2">
    <w:name w:val="Основной текст (2)_"/>
    <w:basedOn w:val="Style11"/>
    <w:qFormat/>
    <w:rPr>
      <w:spacing w:val="10"/>
      <w:sz w:val="34"/>
      <w:szCs w:val="34"/>
      <w:lang w:bidi="ar-S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ru-RU" w:bidi="ar-SA"/>
    </w:rPr>
  </w:style>
  <w:style w:type="character" w:styleId="1">
    <w:name w:val="Название Знак1"/>
    <w:basedOn w:val="Style11"/>
    <w:qFormat/>
    <w:rPr>
      <w:b/>
      <w:bCs/>
      <w:sz w:val="32"/>
      <w:szCs w:val="32"/>
      <w:lang w:val="en-US" w:bidi="ar-SA"/>
    </w:rPr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23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1"/>
    <w:qFormat/>
    <w:rPr>
      <w:rFonts w:cs="Times New Roman"/>
      <w:b/>
      <w:bCs/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2"/>
    <w:basedOn w:val="Normal"/>
    <w:qFormat/>
    <w:pPr>
      <w:shd w:fill="FFFFFF" w:val="clear"/>
      <w:spacing w:lineRule="exact" w:line="480" w:before="720" w:after="0"/>
      <w:jc w:val="both"/>
    </w:pPr>
    <w:rPr>
      <w:sz w:val="27"/>
      <w:szCs w:val="27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spacing w:val="10"/>
      <w:sz w:val="34"/>
      <w:szCs w:val="34"/>
      <w:lang w:val="en-US" w:eastAsia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spacing w:before="0" w:after="58"/>
    </w:pPr>
    <w:rPr>
      <w:b/>
    </w:rPr>
  </w:style>
  <w:style w:type="paragraph" w:styleId="Iniiaiieoaenonionooiii3">
    <w:name w:val="Iniiaiie oaeno n ionooiii 3"/>
    <w:basedOn w:val="Normal"/>
    <w:qFormat/>
    <w:pPr>
      <w:widowControl w:val="false"/>
      <w:spacing w:lineRule="auto" w:line="360"/>
      <w:ind w:firstLine="720"/>
      <w:jc w:val="both"/>
    </w:pPr>
    <w:rPr>
      <w:rFonts w:ascii="Peterburg;Times New Roman" w:hAnsi="Peterburg;Times New Roman" w:cs="Peterburg;Times New Roman"/>
      <w:szCs w:val="20"/>
    </w:rPr>
  </w:style>
  <w:style w:type="paragraph" w:styleId="Style19">
    <w:name w:val="текст"/>
    <w:basedOn w:val="Normal"/>
    <w:qFormat/>
    <w:pPr>
      <w:spacing w:lineRule="auto" w:line="312"/>
      <w:ind w:firstLine="567"/>
      <w:jc w:val="both"/>
    </w:pPr>
    <w:rPr>
      <w:bCs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01:00Z</dcterms:created>
  <dc:creator>Admin</dc:creator>
  <dc:description/>
  <cp:keywords/>
  <dc:language>en-US</dc:language>
  <cp:lastModifiedBy>avn</cp:lastModifiedBy>
  <cp:lastPrinted>2013-06-18T12:19:00Z</cp:lastPrinted>
  <dcterms:modified xsi:type="dcterms:W3CDTF">2013-06-18T08:19:00Z</dcterms:modified>
  <cp:revision>42</cp:revision>
  <dc:subject/>
  <dc:title>ПРОЕКТ</dc:title>
</cp:coreProperties>
</file>